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6/09/2022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HAANXI LITE SIMO MOTOR TECHNOLOGY CO.,LTD,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O:248. Changying eastern Road,xi’an City ,Shaanxi Prov,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 29 8251392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3.595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ÜÇBİNBİN BEŞYÜZDOKSANBEŞ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>%70 PAYMENT 1 SET 67KW-400 VDC MOTOR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SHAANXİ BRANCH  CHANGLE ROAD SUB-BRANCH                                  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366543652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6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NO.95 CHANGLE ZHONG ROAD XI’AN 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NO.95 CHANGLE ZHONG ROAD XI’AN 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39:00Z</dcterms:created>
  <dc:creator>A09611</dc:creator>
  <dc:description/>
  <cp:keywords/>
  <dc:language>en-US</dc:language>
  <cp:lastModifiedBy>ronaldinho424</cp:lastModifiedBy>
  <cp:lastPrinted>2023-09-05T13:33:00Z</cp:lastPrinted>
  <dcterms:modified xsi:type="dcterms:W3CDTF">2023-09-05T10:33:00Z</dcterms:modified>
  <cp:revision>11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